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61838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11175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83360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08065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