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53738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7262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26191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71070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62003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16925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07496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522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