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8885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78040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28661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02841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