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501714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88843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70954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990463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46617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72789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45547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85531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