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8257157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2528974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5097718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1683333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