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512962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9630326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6685367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6518851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1868529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631244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0722827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6162395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